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12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0/ОАЭ-ДГТ/25/2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Проведение совещания Конкурсной комиссии 18.12.2025 по итогам рассмотрения аукционных заявок, </w:t>
      </w:r>
      <w:r>
        <w:rPr>
          <w:bCs/>
          <w:sz w:val="26"/>
          <w:szCs w:val="26"/>
        </w:rPr>
        <w:t>представленных к участию в открытом аукционе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в электронной форме № 30/ОАЭ-ДГТ/25 на право заключения договор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тавки картриджей и запасных частей для копировально-множительной техники (далее – открытый аукцион № 30/ОАЭ-ДГТ/25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открытый аукцион № 30/ОАЭ-ДГТ/25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чальная (максимальная) цена договора составляет - 3 235 650 (три миллиона двести тридцать пять тысяч шестьсот пятьдесят) рублей 00 коп., без учета НДС, кроме того НДС по ставке установленной законодательством РФ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оставки Товара - с момента подписания договора по 31.12.2026 г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Срок поставки партии Товара в течение 40 (сорока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поставки Товара –  г. Хабаровск, ул. Шеронова 56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2. Согласиться с выводами и предложениями Экспертной группы АО «Дальгипротранс» (Протокол № 30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1. Допустить к участию в открытом аукционе № 30/ОАЭ-ДГТ/25                      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2. Признать Претендента № 1 Участником № 1 открытого аукциона № 30/ОАЭ-ДГТ/25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3. Допустить к участию в открытом аукционе № 30/ОАЭ-ДГТ/25                      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4. Признать Претендента № 2 Участником № 2 открытого аукциона № 30/ОАЭ-ДГТ/25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5. Отказать в допуске к участию в открытом аукционе № 30/ОАЭ-ДГТ/25 Претенденту № 3 в связи с несоответствием его аукционной заявки требованиям, установленным п.2.1.1., 3.3. аукционной документации открытого аукциона № 30/ОАЭ-ДГТ/25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6. Допустить к участию в открытом аукционе № 30/ОАЭ-ДГТ/25          Претендента № 4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7. Признать Претендента № 4 Участником № 4 открытого аукциона № 30/ОАЭ-ДГТ/25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12-18T23:31:00Z</dcterms:modified>
  <cp:revision>220</cp:revision>
  <dc:subject/>
  <dc:title/>
</cp:coreProperties>
</file>